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853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41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45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25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97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37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73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306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6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328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16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978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679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090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