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4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6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06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350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34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308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73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390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3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40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0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29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22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