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35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62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648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495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807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188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232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68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156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127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940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936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471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166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539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693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