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339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1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79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83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4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29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2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34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91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0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63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02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95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731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5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