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1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252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25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41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64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98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16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431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33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527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3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43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414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