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910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833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286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088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810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266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895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425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638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900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965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943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468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886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851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523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785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