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745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968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622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390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194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597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775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666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369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863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613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647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733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740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974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