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988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895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954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613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823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152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026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719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759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910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707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44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10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