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478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106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79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365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939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484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409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946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882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612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815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442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85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032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39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660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366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