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53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76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41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62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08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01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7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95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278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726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33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01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31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