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0632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6563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92830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30412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778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4340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69442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0824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592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35557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76790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9015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0922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