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288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692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112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211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25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872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580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642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6184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5212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612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506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9207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7180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7700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495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5013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