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525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853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16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322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491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00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332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844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36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92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083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175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901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133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619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