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0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342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568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7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57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422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466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22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867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53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497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30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51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