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16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88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54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210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68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85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12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54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95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34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09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0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19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65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819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82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71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