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747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754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1633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6407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2336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3571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5944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8102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4739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3478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1410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05754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8775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4574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9171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