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06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433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69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78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38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91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73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786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2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77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9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96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347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