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654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60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315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07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39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2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23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805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6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22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0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9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87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79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508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07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64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