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961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294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284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289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792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751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189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631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734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131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45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213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172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268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551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