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879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984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175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16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425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015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917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608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983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068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195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308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35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