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410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019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095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74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43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18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16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35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786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896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16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31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271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281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229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809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47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