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285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65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64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69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09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82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23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4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13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805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774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7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0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0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412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