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55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4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838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37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1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52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49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1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29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614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018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8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2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