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90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438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374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768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748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116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665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692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76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394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479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959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34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327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280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308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84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