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97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567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921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421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720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034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643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336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923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971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499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662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901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010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