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6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15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8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77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31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66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5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234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4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723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42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5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664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