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48606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48822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1314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51478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1607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02714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25016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12643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89282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77228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06333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90960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35050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88594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48515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52288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44456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