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108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90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65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9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997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115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29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31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06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368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57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37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926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43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01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