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046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002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947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20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634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95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989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370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335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04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870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720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164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