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316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011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135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576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65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181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02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454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419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868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801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00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593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892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819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002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035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