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960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845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31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317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504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263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875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902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416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61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918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508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725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685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082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