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00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976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785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583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398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486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696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303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060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288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329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446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05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