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686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791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524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400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519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012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490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575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619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184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682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940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902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513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483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013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451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