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87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9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936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43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591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61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60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00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63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95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531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07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99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78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