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863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04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738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658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725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032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440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605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723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842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195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611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017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