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12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89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13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908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799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99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68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926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156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78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9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6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77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816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45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2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8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