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47567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89807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90865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33162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89045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20239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47568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96605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3964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89425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85611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68448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1630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96043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79954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