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72408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37327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57805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97153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85492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26081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28112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52604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63420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37366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40065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14333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46181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