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07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34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80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55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07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02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819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659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05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83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41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2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12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95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422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93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625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