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3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95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38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533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17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7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32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1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54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018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59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083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6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99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75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