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22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362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405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565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553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082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36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01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959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934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478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96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43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