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31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10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43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700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35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51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38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288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578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946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53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6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3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89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581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837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457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