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30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484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656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66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253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779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18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395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49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030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162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978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509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604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722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