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952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7346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42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37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718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759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776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591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3550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306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325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522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13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