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3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48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41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99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2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07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945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0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27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13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52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9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85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24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708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55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99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