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349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40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148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409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99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362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568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03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690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252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074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232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922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163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535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