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2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08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589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3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487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74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60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950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353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418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7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92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5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