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16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587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889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867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49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940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333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576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85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2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3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417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072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361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90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97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83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