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25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282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903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475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928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55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395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702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089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965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600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220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364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846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106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