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57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150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8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1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21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82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93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40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4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758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73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4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8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